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ша гимназия – это  большая семья, где  каждый дорог и ну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ЭВесТА» - это союз мальчишек и девчонок энергичных, весёлых, талантливых и активных. Тех, кто ценит силу знаний, кто не боится бросить вызов проблемам,  умеет их решать. Победители олимпиад и дипломанты научно – практических  конференций.  Нам  не безразлична судьба нашей  гимназии, нашего города, республики и нашей стр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местно со взрослыми мы учимся принимать решения, находить компромиссы, осуществлять общественно – полезную деятельность. Каждому ученику предоставляется возможность проявить себя, самореализоваться. Работа «ЭВесТы» основана на реализации социально – значимых проек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й проект «Хочу всё знать» направлен на формирование положительного отношения к получению знаний. Мы проводим конкурсы  «Юный исследователь», «Умники и умницы», «Ученик года», «Мин татарча сойлэшэм», «Томчы шоу», «Безопасное колесо», а также олимпиады и научно – практические конфере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 «Спорт поможет силы умножить». «Спортсмен года», «Мама, папа, я – спортивная семья», «Кросс наций», «Лыжня России» и другие мероприятия способствуют укреплению здоровья, физическому совершенств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оё отечество» - воспитание патриотизма, формирование  у подростающего поколения любви к Родине, бережного отношения народной памяти, уважения к историческому прошлому страны. Участвуем во всероссийских акциях «Наша общая победа» встречаемся с ветеранами, беседуем создаём видеоролики, размещаем их на сайте, как память о ветеране. Участвовали в акции «Каждому отряду – имя героя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«Мы вместе» - это профилактика правонарушений и пагубных привычек. Мы участники республиканской акции «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ети».  «Танцевальный марафон», Сигарета на конфету», «День здоровья». Проводим акции сами и участвуем в других. Нам это нрав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 «Перемена»  - выпуск школьной газеты к памятным событиям гимназии «Последний звонок», «День учителя», «День Тукая» и друг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толерантности, кважения к старшему поколению, умению сочувствовать, сопереживать способствует проект «Доброе сердце». Регулярной стала акция «Неделя доб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стались в стороне и от гуманитарной помощи детям Украины, собрав игрушки, новогодние подарки в декабре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с интересом изучаем историю детских организаций на основе материалов школьного музея «История школы». Наша исследовательская работа «Ребячьи коммисары» стала победителем в районной – практической конференции. Проект «История» помог нам участв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традиционном походе наследников «По тропам Тук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«Шире круг» объединяет всех членов республики «ЭВесТА». Это «Юморины», дискотеки, батлы. Команда КВН «Утомлённые школой» не раз побеждала в районных играх. Харисов Айзат являлся членом Республиканской команды КВН «Тата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оги нашей работы подводятся на ежегодном конкурсе «Гимназист го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ашу работу оценили и «ЭВесТА» гимназии №1победителем среди районных детских организаций самоуправления, за что  была приглашена на Республиканский фестиваль детских общественных объединений в г. Каз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»ЭВесТА» - это не просто организация существующая с 2003 года, это – школа помогающая воспитывать в детях самостоятельность и ответственность, приобретать организационный опыт, формирующая идеологию будущего поко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многое умеем и можем, но мы готовы учиться. Мы бы хотели получить практические уроки Лидерства у других общественных организаций нашей Республики и России. Мы хотим сотрудни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, молодое поколение, сами в ответе за своё настоящее и будущее! От нас зависит, какой будет наша гимназия, родной город, республика через десять, двадцать л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ЭВесТА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зиятуллина Гузель Ильсуровна, ученица 9а класса гимназии №1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Я люблю нашу школу и нашу ЭВесТу. С уважением отношусь к нашей работе. В совете старшеклассников я состою уже не первый год, и мне это очень нравится. Я очень люблю участвовать в различных школьных мероприятиях и заниматься их подготовкой.  Мне нравится работать с учениками нашей школы. </w:t>
        <w:br/>
        <w:t>Я люблю нашу школу и отношусь к ней с уважением. Наша школа самая замечательная, здесь работают прекрасные учителя и учатся хорошие ребят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Мои увлечения:</w:t>
      </w:r>
      <w:r>
        <w:rPr>
          <w:rFonts w:cs="Times New Roman" w:ascii="Times New Roman" w:hAnsi="Times New Roman"/>
          <w:sz w:val="28"/>
          <w:szCs w:val="28"/>
        </w:rPr>
        <w:br/>
        <w:br/>
        <w:t>Мое самое главное и любимое увлечение – учеба. Мне нравится учиться, узнавать новое, общаться с интересными людьми, делать для себя выводы… Еще я окончила Агрызскую школу искусств по специальности «изобразительное искусство». Мое хобби – это рисование. Я люблю рисовать маслом по холсту и пастелью. Еще я увлекаюсь спортом. Хожу на секции по баскетболу и волейболу. Участвую в межрайонных и районных соревнованиях. Люблю ездить на велосипеде. Каждый вечер предпочитаю проводить на свежем воздухе, катаясь на велосипеде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5:00Z</dcterms:created>
  <dc:creator>Организатор</dc:creator>
  <dc:description/>
  <cp:keywords/>
  <dc:language>en-US</dc:language>
  <cp:lastModifiedBy>Гость</cp:lastModifiedBy>
  <dcterms:modified xsi:type="dcterms:W3CDTF">2016-03-25T07:15:00Z</dcterms:modified>
  <cp:revision>7</cp:revision>
  <dc:subject/>
  <dc:title/>
</cp:coreProperties>
</file>